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415"/>
        <w:gridCol w:w="2216"/>
        <w:gridCol w:w="553"/>
        <w:gridCol w:w="1659"/>
        <w:gridCol w:w="1676"/>
        <w:gridCol w:w="648"/>
      </w:tblGrid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Wydział: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uk Technicznych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ierunek: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żynieria Środowiska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ziom studiów: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udia inżynierskie I stopnia niestacjonarne</w:t>
            </w:r>
          </w:p>
        </w:tc>
      </w:tr>
      <w:tr>
        <w:trPr>
          <w:trHeight w:val="862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Profil kształcenia: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aktyczny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PROGRAM NAUCZANIA PRZEDMIOTU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A – informacje ogólne</w:t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zedmiot: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chrona środowiska</w:t>
            </w:r>
          </w:p>
        </w:tc>
      </w:tr>
      <w:tr>
        <w:trPr>
          <w:trHeight w:val="308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.    Punkty ECTS: 3</w:t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Rodzaj przedmiotu: </w:t>
            </w:r>
            <w:r>
              <w:rPr>
                <w:rFonts w:cs="Calibri"/>
              </w:rPr>
              <w:t>obowiązkowy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Język wykładowy: polski</w:t>
            </w:r>
          </w:p>
        </w:tc>
      </w:tr>
      <w:tr>
        <w:trPr/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Rok studiów:   </w:t>
            </w:r>
            <w:r>
              <w:rPr>
                <w:rFonts w:cs="Calibri"/>
              </w:rPr>
              <w:t>I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mestry/y:  4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 xml:space="preserve">Liczba godzin ogółem:   </w:t>
            </w:r>
            <w:r>
              <w:rPr>
                <w:rFonts w:cs="Calibri"/>
              </w:rPr>
              <w:t>30</w:t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8.     Formy dydaktyczne prowadzenia zajęć </w:t>
              <w:br/>
              <w:t xml:space="preserve">i liczba godzin w semestrze: 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jęcia teoretyczne</w:t>
              <w:br/>
              <w:t>Zajęcia praktyczne /projekt/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15</w:t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mię i nazwisko koordynatora przedmiotu oraz prowadzących zajęcia: </w:t>
              <w:br/>
            </w:r>
            <w:r>
              <w:rPr>
                <w:rFonts w:cs="Calibri"/>
              </w:rPr>
              <w:t>dr inż. K. Wojciszyn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ordynator: </w:t>
            </w:r>
            <w:r>
              <w:rPr>
                <w:rFonts w:cs="Calibri"/>
              </w:rPr>
              <w:t>dr inż. Krzysztof Wojciszyn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8"/>
                <w:szCs w:val="28"/>
              </w:rPr>
              <w:t>B – wymagania wstępne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Podstawowa wiedza z zakresu fizyki i mechaniki płynów. Umiejętność wyszukiwania informacji w literaturze przedmiotu oraz syntetycznego przedstawiania w formie wypowiedzi lub pisemnej najważniejszych treści.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8"/>
                <w:szCs w:val="28"/>
              </w:rPr>
              <w:t>C– cele kształcenia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Zapoznanie studentów z podstawową wiedzą z zakresu: rodzajów elementów środowiska i ich zanieczyszczeń, źródeł ich powstawania, sposobu oddziaływania na organizm człowieka oraz metod ograniczania emisji zanieczyszczeń do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Zapoznanie studentów z aparaturą i metodami pomiarów podstawowych parametrów zanieczyszczenia środowiska, technikami  i technologiami w dziedzinie ochrony środowiska, obowiązującymi rozporządzeniami i normami w zakresie ochrony środowiska i instalacji.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8"/>
                <w:szCs w:val="28"/>
              </w:rPr>
              <w:t>D – efekty uczenia się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Wiedza (EKW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EKW1. </w:t>
            </w:r>
            <w:r>
              <w:rPr>
                <w:rFonts w:cs="Calibri"/>
              </w:rPr>
              <w:t>Student wie na jakich zjawiskach fizycznych i chemicznych oparte jest działanie urządzeń ochrony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EKW2. </w:t>
            </w:r>
            <w:r>
              <w:rPr>
                <w:rFonts w:cs="Calibri"/>
              </w:rPr>
              <w:t>Student zna najważniejsze urządzenia, ich zasadę działania oraz podstawy projektowania, chroniące stan  jakości  powietrz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 xml:space="preserve">EKW3. </w:t>
            </w:r>
            <w:r>
              <w:rPr>
                <w:rFonts w:cs="Calibri"/>
              </w:rPr>
              <w:t>Student posiada wiedzę w zakresie norm i rozporządzeń związanych z ochroną powietrza i  wod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EKW4. </w:t>
            </w:r>
            <w:r>
              <w:rPr>
                <w:rFonts w:cs="Calibri"/>
              </w:rPr>
              <w:t>Student zna najnowsze techniki i współczesne technologie w ochronie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Umiejętności (EK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EKU1. </w:t>
            </w:r>
            <w:r>
              <w:rPr>
                <w:rFonts w:cs="Calibri"/>
              </w:rPr>
              <w:t xml:space="preserve">Student potrafi korzystać z literatury fachowej i wykorzystywać zawarte tam informacje na potrzeby rozwiązywania zadań technicznych w ochronie środowiska. </w:t>
            </w: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EKU2. </w:t>
            </w:r>
            <w:r>
              <w:rPr>
                <w:rFonts w:cs="Calibri"/>
              </w:rPr>
              <w:t>Student potrafi wyjaśnić konieczność ochrony powietrza i wody przed zanieczyszczeniami  i omówić najważniejsze metody ograniczenia zanieczyszcze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EKU3. </w:t>
            </w:r>
            <w:r>
              <w:rPr>
                <w:rFonts w:cs="Calibri"/>
              </w:rPr>
              <w:t>Student umie scharakteryzować najważniejsze zanieczyszczenia w środowisku naturalnym, źródła ich powstawania i sposoby rozprzestrzeni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Kompetencje społeczne (EKK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EKK1. </w:t>
            </w:r>
            <w:r>
              <w:rPr>
                <w:rFonts w:cs="Calibri"/>
              </w:rPr>
              <w:t>Student jest gotowy do wypełniania obowiązków społecznych w zakresie ochrony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EKK2.</w:t>
            </w:r>
            <w:r>
              <w:rPr>
                <w:rFonts w:cs="Calibri"/>
              </w:rPr>
              <w:t xml:space="preserve"> Student jest gotowy do współorganizowania działalności na rzecz środowiska naturalnego.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E – treści programowe </w:t>
            </w:r>
            <w:r>
              <w:rPr>
                <w:rFonts w:cs="Calibri"/>
                <w:b/>
              </w:rPr>
              <w:t xml:space="preserve">oraz liczba godzin </w:t>
            </w:r>
          </w:p>
        </w:tc>
      </w:tr>
      <w:tr>
        <w:trPr/>
        <w:tc>
          <w:tcPr>
            <w:tcW w:w="8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jęcia teoretycz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T1.  Skład powietrza czystego. Rodzaje zanieczyszczeń powietrza. Jakość wody i ścieków i ich charakterystyczne zanieczyszcze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T2.  Źródła zanieczyszczeń powietrza: naturalne i antropogeniczne, metody zbierania informacji o emisji zanieczyszczeń. Źródła zanieczyszczeń wody, rodzaje ścieków. Normy i rozporządze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T3.  Charakterystyczne parametry zanieczyszczeń środowiska naturalnego. Wpływ zjawisk meteorologicznych na rozprzestrzenianie się zanieczyszczeń. Modele rozprzestrzeniania się zanieczyszczeń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T 4.   Zapobieganie zanieczyszczeniom i sposoby oczyszczania powietrza, wody i ścieków. Dopuszczalne poziomy zanieczyszczeń. Szkodliwe oddziaływanie zanieczyszczeń na środowisko i człowiek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T5.   Systematyka urządzeń oczyszczających. Zasady działania i budowa urządzeń ochrony środowisk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T6.  Ocena oddziaływania inwestycji na środowisko naturalne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azem liczba godzin: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5</w:t>
            </w:r>
          </w:p>
        </w:tc>
      </w:tr>
      <w:tr>
        <w:trPr/>
        <w:tc>
          <w:tcPr>
            <w:tcW w:w="84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Zajęcia praktycz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 1.   Dla zadanych warunków meteorologicznych oraz wielkości emisji gazów zaprojektować emito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 2.   Ocenić oddziaływanie inwestycji na środowisko na podstawie przykładowego Raportu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azem liczba godzin: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5</w:t>
            </w:r>
          </w:p>
        </w:tc>
      </w:tr>
      <w:tr>
        <w:trPr/>
        <w:tc>
          <w:tcPr>
            <w:tcW w:w="8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gółem liczba godzin przedmiotu: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2"/>
        <w:gridCol w:w="4683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F – metody nauczania oraz środki dydaktyczne</w:t>
            </w:r>
          </w:p>
        </w:tc>
      </w:tr>
      <w:tr>
        <w:trPr>
          <w:trHeight w:val="40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jęcia praktyczne: wykłady – prezentacje multimedialne, dyskusja; Zajęcia praktyczne: ćwiczenia,   projekty, konsultacje, praca w grupach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G – metody oceniani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 – formują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rowadzona na początku i w trakcie zajęć, przez nauczycieli i studentów. Pomaga ukierunkować nauczanie do poziomu studentów, a studentowi pomaga w uczeniu się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F1.  Sprawdzian ustn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F2.  Obserwacja podczas zaję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F3.  Ocena aktywności student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wadzona pod koniec przedmiotu, podsumowuje osiągnięte efekty kształce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P1.  Sprawdzian pisemn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P2.  Projekt.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rma zaliczenia przedmiotu:  Zaliczenie na ocenę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H – literatura przedmiotu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a obowiązkowa: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1.J. Krystek, </w:t>
            </w:r>
            <w:r>
              <w:rPr>
                <w:rFonts w:cs="Times New Roman" w:ascii="Times New Roman" w:hAnsi="Times New Roman"/>
                <w:i/>
              </w:rPr>
              <w:t>Ochrona środowiska dla inżynierów</w:t>
            </w:r>
            <w:r>
              <w:rPr>
                <w:rFonts w:cs="Times New Roman" w:ascii="Times New Roman" w:hAnsi="Times New Roman"/>
              </w:rPr>
              <w:t>, Wydawnictwo Naukowe PWN, 2018.</w:t>
            </w:r>
          </w:p>
          <w:p>
            <w:pPr>
              <w:pStyle w:val="Zwykyteks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.R.Olaczek, A. Warcholińska, Ochrona środowiska i żywych zasobów przyrody :   wybrane zagadnienia  ; Uniwersytet Łódzki. Podyplomowe Studium Ekologii i Ochrony Środowiska dla Nauczycieli.Wydawnictwo Uniwersytetu Łódzkiego,1999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</w:rPr>
              <w:t>3. J. Lewandowski, Zarządzanie jakością :   jakość, ergonomia, bezpieczeństwo pracy, ochrona środowiska Wydaw. MARCUS Łódź 1998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a zalecana/fakultatywn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Głowiak B.,Kempa E.,Winnicki T.: Podstawy Ochrony Środowiska. PWN Warszawa 19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Grabowski J.: Problemy Ochrony Środowiska. Politechnika Świętokrzyska, Kielce 198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3. Fuks N.A.: The Mechanics of Aerosols. </w:t>
            </w:r>
            <w:r>
              <w:rPr/>
              <w:t>Pergamonn Press. Oxford 19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 </w:t>
            </w:r>
            <w:r>
              <w:rPr>
                <w:sz w:val="24"/>
                <w:szCs w:val="26"/>
              </w:rPr>
              <w:t>Dubel K.: Uwarunkowania przyrodnicze w planowaniu przestrzennym. Wydanie II. Ekonomia i Środowisko. Białystok. 2000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Juda J.: Zwalczanie zapylenia. Wydawnictwo Związkowe, Warszawa 19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 Juda J., Chruściel St.: Ochrona powietrza atmosferycznego. WNT Warszawa, 19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. Zajączkowski J.: Odpylanie w przemyśle. ARKADY Warszawa, 197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 Juda J., Nowicki M.: Urządzenia odpylające. PWN Warszawa, 198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. Juda J.: Pomiary zapylenia i technika odpylania. WNT Warszawa, 19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0. </w:t>
            </w:r>
            <w:r>
              <w:rPr>
                <w:sz w:val="24"/>
                <w:szCs w:val="26"/>
              </w:rPr>
              <w:t>Stefanowicz T.: Wstęp do edukacji i podstaw ochrony środowiska. Politechnika Poznańska. Poznań. 199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11. Warych J.: Odpylanie gazów metodami mokrymi. WNT Warszawa, 1979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I – informacje dodatkowe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Imię i nazwisko sporządzającego: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 inż. Krzysztof Wojciszyn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Dane kontaktowe: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zysztof.wojciszyn@p.lodz.pl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Tabele sprawdzające program nauczania</w:t>
        <w:br/>
        <w:t>przedmiotu:  OCHRONA ŚRODOWISKA</w:t>
        <w:br/>
        <w:t>na kierunku: INŻYNIERIA ŚRODOWISKA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/>
      </w:pPr>
      <w:r>
        <w:rPr/>
        <w:t>Tabela 1. Sprawdzenie, czy metody oceniania gwarantują określenie zakresu, w jakim uczący się osiągnął zakładane kompetencje – powiązane efektów kształcenia, metod uczenia  się i ocenia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2949"/>
        <w:gridCol w:w="169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</w:t>
              <w:br/>
              <w:t>kształcenia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a oceniania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F1, F2, F3</w:t>
              <w:br/>
              <w:t>obserwacja podczas zajęć - aktywność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2</w:t>
              <w:br/>
              <w:t>zaliczenie pisemn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2</w:t>
              <w:br/>
              <w:t>projek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K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K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Tabela 2. Obciążenie pracą student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a aktywności student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Średnia liczba godzin na realizacj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udia niestacjonar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odziny zajęć z nauczycielem/am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Zajęcia teoretyczne: 15 godz.</w:t>
              <w:br/>
              <w:t>Zajęcia praktyczne 15 godz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 godz.</w:t>
            </w:r>
          </w:p>
        </w:tc>
      </w:tr>
      <w:tr>
        <w:trPr>
          <w:trHeight w:val="13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 xml:space="preserve">Praca własna student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Czytanie literatury: 15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rzygotowanie projektu: 15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rzygotowanie do sprawdzianu: 15 godz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45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uma godzi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75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punktów ECTS dla przedmiot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3a, 3b. Kryteria oceny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3a.  Kryterium oceny przy zaliczeniu projektu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W trakcie trwania semestru konsultowane są postępy w realizacji tematu projektu. Projekt winien być oddany przed zakończeniem semestru. Tematy realizowany w grupach dwuosobowych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5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jekt wykonany poprawnie w zakresie części obliczeniowej.  Brak aktywnego uczestnictwa w konsultacjach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Na ocenę 3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rojekt wykonany poprawnie. Uzupełniony o dodatkowe informacje techniczne. Brak aktywnego uczestnictwa w konsultacjach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Projekt wykonany dobrze. Zawiera wszystkie elementy określone przy wydawaniu tematu. Uczestnictwo w konsultacjach.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Projekt wykonany dobrze. Poprawna edycja graficzna. Uczestnictwo bieżące w konsultacjach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5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Projekt wykonany bardzo dobrze. Poprawna edycja graficzna. Aktywne uczestnictwo w konsultacjach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>3b.  Kryteria oceny przy zdawaniu egzaminu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  <w:b/>
        </w:rPr>
        <w:t>Warunkiem przystąpienia do egzaminu jest zaliczenie zajęć i projektu. Egzamin polega na indywidualnej rozmowie opartej na trzech pytaniach z zagadnień nauczanych w ramach przedmiotu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53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Opracowano poprawnie dwa zagadnienia, każde przynajmniej  w 80% lub trzy  w 50%. Brak aktywności na zajęciach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pracowano poprawnie dwa zagadnienia, przynajmniej jedno w 100% lub trzy  w 60%. Aktywność na zajęciach była zauważaln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Opracowano poprawnie dwa zagadnienia, każde  w 100% lub trzy  w 70%. Aktywność na zajęciach była zauważaln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Opracowano poprawnie trzy zagadnienia, każde przynajmniej  w 90%. Aktywność na zajęciach była dobr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5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Opracowano poprawnie trzy zagadnienia. Aktywność na zajęciach była bardzo dobra.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3. Powiązanie efektów uczenia się przedmiotu OCHRONA ŚRODOWISKA treści programowych, metod i form dotyczących z efektami zdefiniowanymi dla kierunku INŻYNIERIA ŚRODOWISKA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3686"/>
        <w:gridCol w:w="1417"/>
        <w:gridCol w:w="1985"/>
      </w:tblGrid>
      <w:tr>
        <w:trPr>
          <w:trHeight w:val="1215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eści programowe (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y dydaktyczne (F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Formy dydaktyczne prowadzenia zajęć (A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 kształcenia (D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niesienie danego efektu do efektów zdefiniowanych dla całego programu</w:t>
            </w:r>
          </w:p>
        </w:tc>
      </w:tr>
      <w:tr>
        <w:trPr>
          <w:trHeight w:val="402" w:hRule="exact"/>
        </w:trPr>
        <w:tc>
          <w:tcPr>
            <w:tcW w:w="1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</w:tc>
      </w:tr>
      <w:tr>
        <w:trPr>
          <w:trHeight w:val="28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3, P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W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_W01</w:t>
            </w:r>
          </w:p>
        </w:tc>
      </w:tr>
      <w:tr>
        <w:trPr>
          <w:trHeight w:val="533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 5, P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W04</w:t>
            </w:r>
          </w:p>
        </w:tc>
      </w:tr>
      <w:tr>
        <w:trPr>
          <w:trHeight w:val="556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2, T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W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69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1, T6, P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W04</w:t>
            </w:r>
          </w:p>
        </w:tc>
      </w:tr>
      <w:tr>
        <w:trPr>
          <w:trHeight w:val="284" w:hRule="exact"/>
        </w:trPr>
        <w:tc>
          <w:tcPr>
            <w:tcW w:w="1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</w:t>
            </w:r>
          </w:p>
        </w:tc>
      </w:tr>
      <w:tr>
        <w:trPr>
          <w:trHeight w:val="521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57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5, P1, P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97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2, T3, T5, P1, P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4" w:hRule="exact"/>
        </w:trPr>
        <w:tc>
          <w:tcPr>
            <w:tcW w:w="1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 społeczne</w:t>
            </w:r>
          </w:p>
        </w:tc>
      </w:tr>
      <w:tr>
        <w:trPr>
          <w:trHeight w:val="284" w:hRule="exac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2, T.4, T6, P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6, P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K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K06</w:t>
            </w:r>
          </w:p>
        </w:tc>
      </w:tr>
      <w:tr>
        <w:trPr>
          <w:trHeight w:val="284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K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K07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sectPr>
      <w:type w:val="nextPage"/>
      <w:pgSz w:w="11906" w:h="16838"/>
      <w:pgMar w:left="166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0:46:00Z</dcterms:created>
  <dc:creator>Kowalski Ryszard</dc:creator>
  <dc:description/>
  <cp:keywords/>
  <dc:language>en-US</dc:language>
  <cp:lastModifiedBy>Agnieszka Rusek</cp:lastModifiedBy>
  <cp:lastPrinted>2015-09-11T10:51:00Z</cp:lastPrinted>
  <dcterms:modified xsi:type="dcterms:W3CDTF">2024-10-17T08:23:00Z</dcterms:modified>
  <cp:revision>3</cp:revision>
  <dc:subject/>
  <dc:title/>
</cp:coreProperties>
</file>